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odst. 1 písm. b) a c) zákona č. 134/2016 Sb., o zadávání veřejných zakázek, pro veřejnou zakázku pod označením „Udržitelná revitalizace a resocializace lokality Medard – projekční a související práce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4-01-10T06:37:00Z</dcterms:modified>
  <cp:revision>41</cp:revision>
  <dc:subject/>
  <dc:title/>
</cp:coreProperties>
</file>